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ssica Addington- Administrative Internship</w:t>
        <w:tab/>
        <w:tab/>
        <w:t>Fall 2010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90"/>
        <w:gridCol w:w="1818"/>
      </w:tblGrid>
      <w:tr>
        <w:trPr>
          <w:trHeight w:val="76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ISSLC Standard and Administrative Activit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rect Superviso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ours Expected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Standard 1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A school administrator is an educational leader who promotes the success of all students by facilitating the development, articulation, implementation, and stewardship of a vision of learning that is shared and supported by all stakeholder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d at least three administrative/principal meeting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ilitate at least one staff meeting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Attend and help plan one Early Release training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An education leader promotes the success of every student by advocating, nurturing, and sustaining a school culture and instructional program conducive to student learning and staff professional growth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d all district RTI trainings in an administrative capacit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e as the administrator on the Frank Brattin Middle School Core RTI team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ign RTI meeting agendas for the Core team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e two teacher observations and provide feedback to participating teache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An education leader promotes the success of every student by ensuring management of the organization, operation, and resources for a safe, efficient, and effective learning environment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ck student tardies every Monday morning and issue discipline to those students who are in violation of the tardy policy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ign a schedule for Winter MAP testing for targeted student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ew discipline referrals with mentor and issue discipline when appropriat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ck student discipline issues for end of the year checkou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ine best practices in teacher evaluation and observatio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age the AIMS system and create a schedule for progress monitoring and reporting data to classroom teacher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itor the after school tutoring program in an administrative capacity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 4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An education leader promotes the success of every student by collaborating with faculty and community members, responding to diverse community interests and needs, and mobilizing community resource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d bi-monthly school board meeting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icipate in parent Title I night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d all school team meetings and document student concerns, discipline issues, and intervention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d all STAT meetings on students who are of concern to teachers and other staff member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ist in the monitoring, planning, and implementation of middle school boys’ basketball gam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 5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An education leader promotes the success of every student by acting with integrity, fairness, and in an ethical manner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ough both the RTI and team meetings assist teachers in evaluating and discussing student data to determine where change is neede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Examine the school’s disciplinary process and discuss with mentor its effectiveness and where the process has downfall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 6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An education leader promotes the success of every student by understanding, responding to, and influencing the political, social, economic, legal, and cultural context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d three IEPs in an administrative capacit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d school board meetings and work sess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With mentor/ RTI/ grade level teams make a list for change. Determine three areas that we feel need to be looked at and create an action plan for chang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3:31:00Z</dcterms:created>
  <dc:creator>kelli.carlson</dc:creator>
  <dc:description/>
  <dc:language>en-US</dc:language>
  <cp:lastModifiedBy>Jessica Addington</cp:lastModifiedBy>
  <cp:lastPrinted>2010-01-12T09:16:00Z</cp:lastPrinted>
  <dcterms:modified xsi:type="dcterms:W3CDTF">2010-08-23T03:31:00Z</dcterms:modified>
  <cp:revision>2</cp:revision>
  <dc:subject/>
  <dc:title/>
</cp:coreProperties>
</file>